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8:18 A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08:18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